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96479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67707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66720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